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 xml:space="preserve">Vypořádání usnesení přijatých 5. korespondenčním hlasováním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Rady pro vnitřní hodnocení UTB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center"/>
        <w:rPr>
          <w:b/>
          <w:b/>
        </w:rPr>
      </w:pPr>
      <w:r>
        <w:rPr>
          <w:b/>
        </w:rPr>
        <w:t>pro Fakultu multimediálních komunikací UTB ve Zlíně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/>
        </w:rPr>
        <w:t>Usnesení č. 1/kh5: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VH UTB dle článku 33, odstavce 2 Řádu pro tvorbu, schvalování, uskutečňování </w:t>
        <w:br/>
        <w:t>a změny studijních programů UTB ve Zlíně ze dne 28. března 2018, přerušila projednávání záměru předložit žádost o akreditaci navazujícího magisterského studijního programu „</w:t>
      </w:r>
      <w:r>
        <w:rPr>
          <w:b/>
        </w:rPr>
        <w:t>Arts Business Management</w:t>
      </w:r>
      <w:r>
        <w:rPr/>
        <w:t xml:space="preserve">“ Národnímu akreditačnímu úřadu pro vysoké školství a žádá předkladatele o vypořádání následujících připomínek: 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Zvážit změnu názvu studijního programu nebo změnu proporce předmětů z oblasti umění a managementu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color w:val="00B0F0"/>
        </w:rPr>
      </w:pPr>
      <w:r>
        <w:rPr>
          <w:color w:val="00B0F0"/>
        </w:rPr>
        <w:t>Program bude nazván Arts Management, změna zavedena do všech dokumentů, oznámena koordinátorovi v rámci ESF. Změna ve spisu na str. 1  aplikována do celého textu i sebehodnotící zprávy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ozdělit seznam literatury u všech předmětů na povinnou a nepovinnou část. Výběru povinné literatury věnovat větší péči. 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ind w:left="360" w:hanging="0"/>
        <w:jc w:val="both"/>
        <w:rPr/>
      </w:pPr>
      <w:r>
        <w:rPr>
          <w:color w:val="00B0F0"/>
        </w:rPr>
        <w:t>Literatura je rozdělena na povinnou a doporučenou.(viz spis str. 12 a dál) Jednotlivé karty byly znovu pročteny, literatura doplněna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color w:val="00B0F0"/>
        </w:rPr>
      </w:pPr>
      <w:r>
        <w:rPr>
          <w:color w:val="00B0F0"/>
        </w:rPr>
        <w:t>Doplnit chybějící údaje v části personálního zabezpečení (str. 27-31)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color w:val="00B0F0"/>
        </w:rPr>
      </w:pPr>
      <w:r>
        <w:rPr>
          <w:color w:val="00B0F0"/>
        </w:rPr>
        <w:t>V sebehodnotící zprávě je doplněno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ěnovat větší pozornost jednotnému rámci vyplněných formulářů pro všechny předměty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color w:val="00B0F0"/>
        </w:rPr>
      </w:pPr>
      <w:r>
        <w:rPr>
          <w:color w:val="00B0F0"/>
        </w:rPr>
        <w:t xml:space="preserve">Jednotný rámec opraven dle doporučení. V původní verzi byl rámec předmětů rozepsán dle vzoru Metodiky pro akreditační řízení. Předměty se vizuálně členily na předměty základní teoretické předměty (kurzívou) a předměty profilujícího základu. 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Zvážit zvýšení rozsahu předmětů manažerských odborností (právo, ekonomika, organizace a řízení, apod.)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color w:val="00B0F0"/>
        </w:rPr>
      </w:pPr>
      <w:r>
        <w:rPr>
          <w:color w:val="00B0F0"/>
        </w:rPr>
        <w:t>Předmět Právo je povinný v bakalářském stupni. Pro magisterský stupeň bude zařazen mezi volitelné. Předměty zaměřené na organizaci a řízení a ekonomiku jsou vázány na hlavní předmět Produkce v kulturních a kreativních průmyslech, a rovněž jsou tato témata obsažena  v přednáškách předmětů Business modely, Kreativní a projektový management, Cross-Cultural management, Základy podnikatelství, Management umění, Dotační management. Předmět základy podnikatelství je přeřazen do povinných (str. 6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Zvážit provedení analýzy objemu hodin v jednotlivých odborných předmětech včetně povinně volitelných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color w:val="00B0F0"/>
        </w:rPr>
      </w:pPr>
      <w:r>
        <w:rPr>
          <w:color w:val="00B0F0"/>
        </w:rPr>
        <w:t>Analýza provedena, projednáno i s vypořadatelem připomínek Č. Vančurou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VH doporučuje klást vyšší důraz na dokončení doktorského studia u některých vyučujících. 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color w:val="00B0F0"/>
        </w:rPr>
      </w:pPr>
      <w:r>
        <w:rPr>
          <w:color w:val="00B0F0"/>
        </w:rPr>
        <w:t>Podstatná je pro nás MgA. R. Veselá, která dokončuje PhD. – hotovy SZZ, má před sebou podzimní obhajobu. Ostatní přednášející bez PhD jsou externí spolupracovníci. Nicméně Sebehodnotící zpráva je doplněna (str. 29) o rozvoj akademických titulů i u dalších pedagogů a průměrnou věkovou kategorii. V této souvislosti doplněno na žádost p. Vančury i portfolio garanta programu (str. 26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RVH doporučuje při zadávání diplomových prací a lokací odborných praxí zohlednit také menší regionální muzea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color w:val="00B0F0"/>
        </w:rPr>
      </w:pPr>
      <w:r>
        <w:rPr>
          <w:color w:val="00B0F0"/>
        </w:rPr>
        <w:t>Do spisu je zatím uvedena část partnerů, se kterými jsou již uzavřeny smlouvy, s dalšími institucemi budou smlouvy zcela jistě navázány i podle požadavků a zájmů studentů pocházejících z různých regionů. Tedy budou zohledněny i menší regionální instituce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ind w:left="720" w:hanging="0"/>
        <w:jc w:val="both"/>
        <w:rPr>
          <w:color w:val="00B0F0"/>
        </w:rPr>
      </w:pPr>
      <w:r>
        <w:rPr>
          <w:color w:val="00B0F0"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Setkání ohledně vypořádání připomínek s Ing. Čestmírem Vančurou proběhlo 27.8.2018 v Kovárně VIVA za přítomnosti děkanky FMK doc. Ireny Armutidisové a proděkanky doc. Jany Janíkov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02:00Z</dcterms:created>
  <dc:creator>tichacek</dc:creator>
  <dc:description/>
  <cp:keywords/>
  <dc:language>en-US</dc:language>
  <cp:lastModifiedBy>FMK</cp:lastModifiedBy>
  <dcterms:modified xsi:type="dcterms:W3CDTF">2018-08-29T13:14:00Z</dcterms:modified>
  <cp:revision>6</cp:revision>
  <dc:subject/>
  <dc:title/>
</cp:coreProperties>
</file>